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ОБРАЗОВАНИЯ</w:t>
      </w:r>
    </w:p>
    <w:p>
      <w:pPr>
        <w:pStyle w:val="Normal"/>
        <w:ind w:left="-993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ВРОПОЛЬСКИЙ  ГОСУДАРСТВЕННЫЙ ПЕДАГОГИЧЕСКИЙ ИНСТИТУТ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АТТЕСТАЦИОННОГО ЗАКЛЮЧЕНИЯ КАФЕДРЫ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0 - 2021 год обуч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спиранта кафедры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бщей педагогики и современных образовательных технологий </w:t>
        <w:tab/>
        <w:t xml:space="preserve"> </w:t>
        <w:tab/>
        <w:tab/>
        <w:tab/>
        <w:t>очной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формы обучения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>Джаубаевой Аминат Ибрагимовны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Направленность (научная специальность)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>Теория и методика профессионального образования</w:t>
        <w:tab/>
        <w:tab/>
        <w:tab/>
        <w:tab/>
        <w:tab/>
        <w:t xml:space="preserve">                     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ный руководитель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>Бабаян Анжела Владиславовна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Тема НКР (диссертации)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  <w:t>Формирование профессионально-этической культуры будущего учителя начальных классов средствами проектно-созидате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учение дисциплин учебного план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04"/>
        <w:gridCol w:w="1697"/>
        <w:gridCol w:w="1948"/>
        <w:gridCol w:w="167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исциплин/ кандидатских экзамен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сдачи по план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еский срок сдач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 и философия нау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 2020 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 20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ош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остранный язы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 2021 г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 2021 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личн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hanging="2"/>
              <w:textAlignment w:val="top"/>
              <w:outlineLvl w:val="0"/>
              <w:rPr>
                <w:rFonts w:ascii="Times New Roman" w:hAnsi="Times New Roman" w:cs="Times New Roman"/>
                <w:position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position w:val="-1"/>
                <w:sz w:val="22"/>
                <w:szCs w:val="22"/>
              </w:rPr>
              <w:t>Практика по получению профессиональных умений и опыта профессиональной деятельности, педагогическая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position w:val="-1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тено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е системы и технолог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тено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сиологические основы педагоги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тено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2"/>
                <w:szCs w:val="22"/>
              </w:rPr>
              <w:t>Защита курсовой работы «Педагогические условия формирования профессионально-этической культуры будущего учителя начальных классов в образовательном процессе вуз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ош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Работа над диссертацией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едзащиты НКР (диссертации) по плану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>май  2022г.</w:t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не позднее даты окончания аспирантуры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ояние работы над диссертацией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бор материала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 xml:space="preserve">проведен основной обзор научно-педагогической и методической литературы по выбранной теме научно-диссертационного исследования. Проанализированы </w:t>
        <w:tab/>
        <w:t>авторефераты диссертаций, текущие публикации, монографии, статьи и книги по аналогичной тематике.</w:t>
        <w:tab/>
        <w:t xml:space="preserve">          </w:t>
        <w:tab/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оретические исследования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>анализ научно-педагогической литературы позволил собрать и подготовить материал для теоретической части диссертации-первой главы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 Число опубликованных работ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>2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отдельно указать наличие публикаций в перечне ВАК, список публикаций по форме 16 прилагаетс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римерный  % готовности научного исследования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>40%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5.Работа над текстом НКР (диссертации) (готовые главы и степень их завершения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Была проведена работа в библиотеке с интернет ресурсами. Составлен </w:t>
        <w:tab/>
        <w:t>примерный библиографический список. Ознакомлена с основными научными работами по заявленной проблематике.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6.Участие в конференциях </w:t>
      </w:r>
      <w:r>
        <w:rPr>
          <w:rFonts w:cs="Times New Roman" w:ascii="Times New Roman" w:hAnsi="Times New Roman"/>
          <w:i/>
          <w:sz w:val="22"/>
          <w:szCs w:val="22"/>
        </w:rPr>
        <w:t>(список прилагается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7.Даты отчетов на кафедре в течение год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  <w:t>январь 2021 г., июнь 2021 г.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Предполагаемая дата представления диссертации в совет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>апрель 2022 г.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9.Затруднения в работе над НКР (диссертацией)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>работа над диссертацией затруднений не вызывает, все имеющиеся рекомендации учитываются и незначительные недочеты устраняются</w:t>
        <w:tab/>
        <w:tab/>
        <w:t xml:space="preserve">        </w:t>
        <w:tab/>
        <w:tab/>
        <w:tab/>
        <w:tab/>
        <w:tab/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дагогическая работа аспирант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ещение лекций научного руководителя и ведущих специалистов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е менее 12 пар в год для очной формы обучения, не менее 9 пар в год для заочной формы обучения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96"/>
        <w:gridCol w:w="3839"/>
        <w:gridCol w:w="1617"/>
        <w:gridCol w:w="220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подава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.01.2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Тема </w:t>
            </w:r>
            <w:r>
              <w:rPr>
                <w:b w:val="false"/>
                <w:sz w:val="22"/>
                <w:szCs w:val="22"/>
                <w:lang w:val="ru-RU"/>
              </w:rPr>
              <w:t>2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Требования, предъявляемые к семейному консультанту и его профессиональной подготов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аян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тор педагогических наук,профессо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.0.2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Тема </w:t>
            </w:r>
            <w:r>
              <w:rPr>
                <w:b w:val="false"/>
                <w:sz w:val="22"/>
                <w:szCs w:val="22"/>
                <w:lang w:val="ru-RU"/>
              </w:rPr>
              <w:t>4</w:t>
            </w:r>
            <w:r>
              <w:rPr>
                <w:b w:val="false"/>
                <w:sz w:val="22"/>
                <w:szCs w:val="22"/>
              </w:rPr>
              <w:t xml:space="preserve">. </w:t>
            </w:r>
            <w:r>
              <w:rPr>
                <w:b w:val="false"/>
                <w:sz w:val="22"/>
                <w:szCs w:val="22"/>
                <w:lang w:val="ru-RU" w:eastAsia="ru-RU"/>
              </w:rPr>
              <w:t>Концепции и основные теоретические подходы в семейном консультирова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аян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тор педагогических наук,профессо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02.2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7. Типы проблемных семейных ситуаций, основные причины обращения к семейному консультант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баян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тор педагогических наук,профессо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ругие виды работы аспиранта (проекты, гранты, конкурсы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49"/>
        <w:gridCol w:w="2500"/>
        <w:gridCol w:w="2375"/>
        <w:gridCol w:w="1762"/>
      </w:tblGrid>
      <w:tr>
        <w:trPr>
          <w:tblHeader w:val="true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.О. участников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место проведения меропри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статус мероприятия (международное, всероссийское, межвузовское, региональное, вузовское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едставленного доклада, экспоната, НИР, тема выступления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1.2. Всероссийские (национальные) конференции (форумы),круглые столы (семинары), научные совещания, презентации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аубаева А.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образовательный форум «Цифровая дидактика СПО»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февраля 2021г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Моск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о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9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аубаева А.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ий вебинар «Обновленный ФПУ: на что обратить внимание»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марта 2021 г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Моск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российско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1.3. Региональные (межвузовские, краевые) конференции(форумы), круглые столы (семинары), научные совещания, презентации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9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аубаева А.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вебинар - живой разговор на тему: «Современный педагог» с точки зрения…»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Ставрополь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февраля 2021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о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9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аубаева А.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но-практический вебинар на тему: «Педагогическая лингвоэкология как фактор безопасности жизнедеятельности субъектов образовательного процесса» 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апреля 2021г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Ставроп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о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9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96" w:leader="none"/>
        </w:tabs>
        <w:ind w:left="92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5647"/>
        <w:gridCol w:w="1774"/>
      </w:tblGrid>
      <w:tr>
        <w:trPr>
          <w:trHeight w:val="326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2.2.Публикации аспирантов в сборниках научных трудов конференций, форумов</w:t>
            </w:r>
          </w:p>
        </w:tc>
      </w:tr>
      <w:tr>
        <w:trPr>
          <w:trHeight w:val="914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еждунар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  <w:t>(указать выходные данные сборника)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"/>
                <w:tab w:val="left" w:pos="3696" w:leader="none"/>
              </w:tabs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Style w:val="21"/>
                <w:color w:val="000000"/>
                <w:sz w:val="22"/>
                <w:szCs w:val="22"/>
                <w:lang w:val="ru-RU" w:eastAsia="ru-RU"/>
              </w:rPr>
              <w:t>Педагогический альманах «Педагогические условия формирования профессионально-этической культуры будущего учителя начальных классов в образовательном процессе вуза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6.2021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96" w:leader="none"/>
          <w:tab w:val="left" w:pos="8080" w:leader="none"/>
          <w:tab w:val="right" w:pos="992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3.РЕЗУЛЬТАТИВНОСТЬ НИР АСПИРАНТОВ</w:t>
      </w:r>
    </w:p>
    <w:p>
      <w:pPr>
        <w:pStyle w:val="Normal"/>
        <w:tabs>
          <w:tab w:val="clear" w:pos="708"/>
          <w:tab w:val="left" w:pos="369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5268"/>
        <w:gridCol w:w="1756"/>
      </w:tblGrid>
      <w:tr>
        <w:trPr>
          <w:tblHeader w:val="true"/>
          <w:trHeight w:val="44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казател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именование мероприятия, место, дата про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ить подтверждающие документы в электронном варианте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Ф.И.О., групп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.3. Научные публикации аспира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 международных и центральных издан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жаубаева А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96" w:leader="none"/>
                <w:tab w:val="left" w:pos="822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0.08-о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96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96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96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96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6810</wp:posOffset>
            </wp:positionH>
            <wp:positionV relativeFrom="paragraph">
              <wp:posOffset>-939165</wp:posOffset>
            </wp:positionV>
            <wp:extent cx="7772400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чный руководитель _____________________                 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                                (Ф. И. О.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 Заключение кафедр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Заведующий кафедрой _____________________                 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дпись                                                           (Ф. И. О.)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 на заседании кафедр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окол № __________от 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64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b/>
      <w:bCs/>
      <w:sz w:val="28"/>
      <w:szCs w:val="24"/>
      <w:lang w:val="en-US"/>
    </w:rPr>
  </w:style>
  <w:style w:type="character" w:styleId="21">
    <w:name w:val="Основной текст (2)_"/>
    <w:qFormat/>
    <w:rPr>
      <w:sz w:val="19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autoSpaceDE w:val="true"/>
      <w:spacing w:lineRule="exact" w:line="230"/>
      <w:jc w:val="both"/>
    </w:pPr>
    <w:rPr>
      <w:rFonts w:ascii="Times New Roman" w:hAnsi="Times New Roman" w:cs="Times New Roman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20:15:00Z</dcterms:created>
  <dc:creator>slysareva</dc:creator>
  <dc:description/>
  <cp:keywords/>
  <dc:language>en-US</dc:language>
  <cp:lastModifiedBy>dzhaubaeva</cp:lastModifiedBy>
  <cp:lastPrinted>2011-09-08T10:11:00Z</cp:lastPrinted>
  <dcterms:modified xsi:type="dcterms:W3CDTF">2021-07-09T09:49:00Z</dcterms:modified>
  <cp:revision>10</cp:revision>
  <dc:subject/>
  <dc:title/>
</cp:coreProperties>
</file>